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5. október 29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 xml:space="preserve">Partnerségi Megállapodás aláírása az </w:t>
      </w:r>
      <w:r>
        <w:rPr>
          <w:rFonts w:cs="Humanist521_PFL;Times New Roman" w:ascii="Humanist521_PFL;Times New Roman" w:hAnsi="Humanist521_PFL;Times New Roman"/>
          <w:sz w:val="24"/>
        </w:rPr>
        <w:t>OTP Bank Nyrt-vel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Szintén László közgazdasági osztályvezető 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 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,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Az OTP Bank Nyrt. Keszthelyi fiókigazgatója levélben kereste meg Hévíz Város Önkormányzat polgármesterét, amelyben partnerségi megállapodás megkötését kezdeményezi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OTP Bank Nyrt. Hévíz Város Önkormányzatának, és intézményeinek a számlavezető bankja, az eddigi jó együttműködést kívánja a bank szélesíteni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llékelt partnerségi megállapodás alapján a felek együttműködnek Hévíz Város  versenyképességének és piacra jutási esélyének növelése, és a térségben működő kis- és középvállalkozások fejlődésének és megerősödésének közös támogatásában, amellyel hozzá kívánnak járulni Hévízen az Európai Uniós fejlesztési források minél szélesebb körű és hatékony felhasználásához. 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>Az együttműködés keretében az OTP Bank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állalja, hogy Hévízen EU támogatással megvalósuló fejlesztésekhez 2014-2020 közöt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ghatározott feltételek mellet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telforrást biztosít azo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vállalkozások, és települési önkormányzatok számára, amelyeknek az elnyert EU támogatással megvalósuló fejlesztésekhez sajáterő pótló hitelre, vagy támogatásmegelőlegező hitelre vagy az elnyert támogatáshoz kapcsolódóan egyéb beruházási és/vagy forgóeszköz finanszírozási hitelre van szükségük és igényüket az OTP Bank az általa lefolytatott hitelbírálat alapján hitelezhetőnek ítéli. A Partnerségi Megállapodás nem minősül kötelezettség-vállalásnak, hitelfelvételnél az aktuális közbeszerzési törvény előírásai az irányadók. </w:t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134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  <w:sz w:val="24"/>
          <w:szCs w:val="24"/>
        </w:rPr>
        <w:t xml:space="preserve">Az együttműködés keretében Hévíz Város Önkormányzata vállalja, hogy szakmai és közreműködői támogatást nyújt az OTP Bank részére a Felek által közösen elfogadott programokhoz, rendezvényekhez, így biztosítja a marketing és kommunikációs felületeket az OTP Bank számára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által vállalt feladatok külön költségvetési forrást nem igényelnek, azokat az elfogadott éves programjaihoz igazítottan biztosítja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spacing w:lineRule="auto" w:line="24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Partnerségi Megállapodás tehát egy kölcsönös tájékoztató és marketing együttműködés annak érdekében, hogy Hévíz Város területén működő vállalkozások, szervezetek és az önkormányzat, annak intézményei hatékonyan tudjanak kapcsolódni a 2014-2020 közötti Európai Uniós támogatással megvalósuló fejlesztési célok eléréséhez. 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spacing w:lineRule="auto" w:line="240" w:before="0" w:after="20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40" w:before="120" w:after="120"/>
        <w:ind w:left="284" w:hanging="284"/>
        <w:contextualSpacing/>
        <w:jc w:val="both"/>
        <w:rPr/>
      </w:pPr>
      <w:r>
        <w:rPr/>
        <w:t>Hévíz Város Önkormányzat Képviselő-testülete Partnerségi Megállapodást köt az OTP Bank Nyrt.-vel. (székhely: 1051 Budapest, Nádor u. 16., nyilvántartja a Fővárosi Törvényszék Cégbírósága Cg. 01-10-041585)</w:t>
      </w:r>
    </w:p>
    <w:p>
      <w:pPr>
        <w:pStyle w:val="Listaszerbekezds"/>
        <w:spacing w:lineRule="auto" w:line="240" w:before="120" w:after="120"/>
        <w:contextualSpacing/>
        <w:jc w:val="both"/>
        <w:rPr/>
      </w:pPr>
      <w:r>
        <w:rPr/>
      </w:r>
    </w:p>
    <w:p>
      <w:pPr>
        <w:pStyle w:val="Listaszerbekezds"/>
        <w:spacing w:lineRule="auto" w:line="240" w:before="120" w:after="120"/>
        <w:contextualSpacing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120" w:after="120"/>
        <w:ind w:left="284" w:hanging="284"/>
        <w:contextualSpacing/>
        <w:jc w:val="both"/>
        <w:rPr/>
      </w:pPr>
      <w:r>
        <w:rPr/>
        <w:t>A képviselőtestület felkéri a polgármestert a Partnerségi Megállapodás aláírására.</w:t>
      </w:r>
    </w:p>
    <w:p>
      <w:pPr>
        <w:pStyle w:val="Normal"/>
        <w:spacing w:before="120" w:after="12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before="120" w:after="12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15. november 30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/ 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4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umanist521_PF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  -  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  -  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20:00Z</dcterms:created>
  <dc:creator>T-Cont Kft</dc:creator>
  <dc:description/>
  <cp:keywords/>
  <dc:language>en-US</dc:language>
  <cp:lastModifiedBy>Szintén László</cp:lastModifiedBy>
  <cp:lastPrinted>2015-08-27T08:35:00Z</cp:lastPrinted>
  <dcterms:modified xsi:type="dcterms:W3CDTF">2015-10-16T07:45:00Z</dcterms:modified>
  <cp:revision>10</cp:revision>
  <dc:subject/>
  <dc:title/>
</cp:coreProperties>
</file>